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</w:t>
      </w:r>
      <w:r>
        <w:rPr>
          <w:i/>
          <w:lang w:val="uk-UA"/>
        </w:rPr>
        <w:t>23.12.2020 №1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261"/>
        <w:gridCol w:w="1358"/>
        <w:gridCol w:w="1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ющ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омосковська, 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147:003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ющ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рожец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лерій Петро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их троянд, 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9:003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йдай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тро Семено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льч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нтоніна Івані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убинська, 5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02:00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ж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ман Миколайо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маєв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Барнаульська, 2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82:002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суч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Єлизавета Юрії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асноярська, 1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37:002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ндар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Дмитро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мченко Любов Миколаї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Пензенська, 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28:000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Тимченко Оксана Олександр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єшнякова Ольга Олександр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нас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ій Анатолійо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єченова, 7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1:003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вжир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ривай Станіслав Олександро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Чукотська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53:000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ривай Валентина Васил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онова Лариса Павлі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50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7:004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онова Тамара Михайл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уша Ольга Михайл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тник Юрій Вікторо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гірна, 4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88:003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тник Катерина Олександр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оженко Наталія Євгеніїв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Кутаїська, 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46:003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2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оженко Ілона Володимирі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1:00Z</dcterms:created>
  <dc:creator>ground215-2</dc:creator>
  <dc:description/>
  <cp:keywords/>
  <dc:language>en-US</dc:language>
  <cp:lastModifiedBy>zagalny301_2</cp:lastModifiedBy>
  <cp:lastPrinted>2020-12-16T13:30:00Z</cp:lastPrinted>
  <dcterms:modified xsi:type="dcterms:W3CDTF">2020-12-28T08:52:00Z</dcterms:modified>
  <cp:revision>148</cp:revision>
  <dc:subject/>
  <dc:title>Додаток 4</dc:title>
</cp:coreProperties>
</file>